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ризнании претендентов участниками аукциона по продаже муниципального имуществ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орый состоится 17.02.2017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«15» февраля 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Гребенюков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Кузьминов В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овикова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ла заявки и документы претендентов, установила факт поступления от претендентов задатков на основании выписок с соответствующего счета Продавца и по результатам рассмотрения приняла решение о признании претендентов участниками аукцион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60"/>
        <w:gridCol w:w="1800"/>
        <w:gridCol w:w="1800"/>
        <w:gridCol w:w="1980"/>
        <w:gridCol w:w="108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(Ф.И.О.)  претенд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, дата, время регистрации зая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полного пакета представленных докумен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 поступления зада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 отказа в допуске к участию в аукцио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участника аукцион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енко Борис Владимир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журнале приема заяв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.02.2017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ч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0 ми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тавлен полный пакет докумен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писка из лицевого счета за 31.01.2017 г., задаток на сум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 992 (шестнадцать тысяч девятьсот девяносто два) рубл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Анжела Анатольевна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журнале приема заяв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.02.2017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м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 полный пакет докумен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писка из лицевого счета за 09.02.2017 г., задаток на сумму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 992 (шестнадцать тысяч девятьсот девяносто два) рубл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 Владимир Валентин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журнале приема заяв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02.2017 г.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 ч.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 ми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 полный пакет докумен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писка из лицевого счета за 13.02.2017 г., задаток на сум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6 992 (шестнадцать тысяч девятьсот девяносто два) рубл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озванных заявок нет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А.Е. 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комиссии                               _________________ В.И. Кузьм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7:20:00Z</dcterms:created>
  <dc:creator>user</dc:creator>
  <dc:description/>
  <cp:keywords/>
  <dc:language>en-US</dc:language>
  <cp:lastModifiedBy>Катя</cp:lastModifiedBy>
  <cp:lastPrinted>2017-02-14T09:54:00Z</cp:lastPrinted>
  <dcterms:modified xsi:type="dcterms:W3CDTF">2017-02-15T07:23:00Z</dcterms:modified>
  <cp:revision>6</cp:revision>
  <dc:subject/>
  <dc:title>ПРОТОКОЛ № 1</dc:title>
</cp:coreProperties>
</file>